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rawo cywilne z umowami w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7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 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I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najomienie studentów z podstawowymi zagadnieniami z zakresu prawa cywilnego  oraz przygotowanie do praktycznego  rozwiązywania  prostych problemów  występujących w sferze działania administracji publicznej, w szczególności w zakresie umów cywilnoprawnych i administacyjnoprw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podstawowe pojęcia z zakresu prawa cywilnego i jego stos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umowy cywilnoprawne i administracyjne oraz sposoby ich zawier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ługuje się pojęciami z zakresu prawa cywilnego i umów administr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U01</w:t>
            </w:r>
          </w:p>
        </w:tc>
      </w:tr>
      <w:tr>
        <w:trPr>
          <w:trHeight w:val="47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iera przepisy prawne adekwatne do zastosowania w  rozwiązywaniu problemów dogmatycznoprawnych w zakresie umów cywilnoprawnych i administr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je umowy, określając co najmniej ich przedmiotowo istotne eleme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zorientowany na konieczność systematycznego weryfikowania swojej wiedzy pod kątem zmian w zakresie prawa cywilnego i administra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Źródła, zasady i systematyka prawa cywilnego; Prawo cywilne jako przedmiot działań administracji publicznej; Podmioty prawa cywilnego; Dobra osobiste i ich ochrona; Czynności prawne; Przedstawicielstwo; Mienie; Przedawnienie roszczeń, terminy zawite; Prawa podmiotowe i ich ochrona; Własność, ograniczone prawa rzeczowe, posiadanie; Pojęcie zobowiązań,  ich źródła i zasady wykonania zobowiązań i odpowiedzialność z tytułu ich niewykonania. Bezpodstawne wzbogacenie; Czyny niedozwolone; </w:t>
            </w:r>
            <w:r>
              <w:rPr>
                <w:rStyle w:val="Wrtext"/>
                <w:sz w:val="22"/>
                <w:szCs w:val="22"/>
              </w:rPr>
              <w:t xml:space="preserve">Tryby i formy zawierania umów. 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 oparciu o kazusy takich zagadnień jak:  osoby fizyczne i prawne, formy czynności prawnych, formy zawierania umów, zobowiązania (kwestie ogólne), umowy cywilnoprawne związane z zaspakajaniem potrzeb organów administracji, umowy cywilnoprawne związane z wykonywaniem świadczeń na rzecz społeczności, umowy  administracyjne </w:t>
            </w:r>
            <w:r>
              <w:rPr>
                <w:rFonts w:eastAsia="+mn-ea"/>
                <w:sz w:val="22"/>
                <w:szCs w:val="22"/>
              </w:rPr>
              <w:t xml:space="preserve">związane są ze wspólnym wykonywaniem zadań lub przekazaniem (powierzeniem) wykonywania zadań z administracji, </w:t>
            </w:r>
            <w:r>
              <w:rPr>
                <w:sz w:val="22"/>
                <w:szCs w:val="22"/>
              </w:rPr>
              <w:t>umowy w zakresie partnerstwa publiczno-prywatnego, pożytku publicz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tec (red.), M. Załucki (red.),  Podstawy prawa cywilnego z umowami w administracji, Diffin 20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Osajda (red.) Kodeks cywilny. Komentarz, C.H. Beck 2019, </w:t>
            </w:r>
            <w:r>
              <w:rPr>
                <w:rFonts w:eastAsia="Calibri"/>
                <w:sz w:val="22"/>
                <w:szCs w:val="22"/>
              </w:rPr>
              <w:t>Legalis -System Informacji Prawnej Wydawnictwa C.H. Beck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niewek, P. Machnikowski, Zarys prawa cywilnego, C.H. Beck 201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. Laskowska-Hulisz, Podstawy prawa cywilnego, handlowego i prawa pracy,</w:t>
            </w:r>
            <w:r>
              <w:rPr>
                <w:rStyle w:val="Nagwek5Znak"/>
                <w:rFonts w:cs="Times New Roman"/>
                <w:color w:val="00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ydawnictwo Państwowej Wyższej Szkoły Zawodowej we Włocławku</w:t>
              </w:r>
            </w:hyperlink>
            <w:r>
              <w:rPr>
                <w:rStyle w:val="Descopubl"/>
                <w:sz w:val="22"/>
                <w:szCs w:val="22"/>
              </w:rPr>
              <w:t>, 2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scopubl"/>
                <w:sz w:val="22"/>
                <w:szCs w:val="22"/>
              </w:rPr>
              <w:t>M. Goetel (red.), Prawo cywilne: zarys wykładu, Wolters Kluwer Business 20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Legalis -System Informacji Prawnej Wydawnictwa C.H. Beck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a/ Orzeczenia do o ustawy </w:t>
            </w:r>
            <w:r>
              <w:rPr>
                <w:sz w:val="22"/>
                <w:szCs w:val="22"/>
              </w:rPr>
              <w:t>o zbiorowym zaopatrzeniu w wodę i zbiorowym odprowadzaniu ścieków, ustawy o Narodowym Planie Rozwoju , ustawy o zasadach prowadzenia polityki rozwoj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Komentarze do ustawy o utrzymaniu czystości i porządku w gmina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wykład z prezentacją multimedialną, wykład problemowy, dyskusje. Metoda ćwiczeniowo - praktyczna w oparciu o kazus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gzamin ust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, 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lokwium obejmujące rozwiązywanie kazusó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,05,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gzamin ustny -prawidłowa odpowiedź na co najmniej 2 z 3 zadanych pytań. Kolokwium -prawidłowe rozwiązanie co najmniej 2 z 3 zadanych do rozwiązania kazusów. Ocena z przedmiotu jest średnią arytmetyczną oceny z egzaminu i oceny z ćwiczeń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2126"/>
        <w:gridCol w:w="1985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escopubl">
    <w:name w:val="desc-o-publ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.pwsz.elblag.pl/sowacgi.php?KatID=0&amp;typ=repl&amp;view=1&amp;sort=bytitle&amp;plnk=__wydawca_Wydawnictwo+Pa&#324;stwowej+Wy&#380;szej+Szko&#322;y+Zawodowej+we+W&#322;oc&#322;awk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4:00Z</dcterms:created>
  <dc:creator>Użytkownik systemu Windows</dc:creator>
  <dc:description/>
  <cp:keywords/>
  <dc:language>en-US</dc:language>
  <cp:lastModifiedBy>PWSZ</cp:lastModifiedBy>
  <dcterms:modified xsi:type="dcterms:W3CDTF">2022-06-20T08:39:00Z</dcterms:modified>
  <cp:revision>6</cp:revision>
  <dc:subject/>
  <dc:title/>
</cp:coreProperties>
</file>